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4.wmf" ContentType="image/x-wmf"/>
  <Override PartName="/word/media/image22.jpeg" ContentType="image/jpeg"/>
  <Override PartName="/word/media/image3.png" ContentType="image/png"/>
  <Override PartName="/word/media/image17.jpeg" ContentType="image/jpeg"/>
  <Override PartName="/word/media/image25.wmf" ContentType="image/x-wmf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88415" cy="136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pacing w:val="30"/>
          <w:sz w:val="56"/>
          <w:szCs w:val="56"/>
        </w:rPr>
        <w:t>ПАСПОРТ</w:t>
      </w:r>
    </w:p>
    <w:p>
      <w:pPr>
        <w:pStyle w:val="Normal"/>
        <w:jc w:val="center"/>
        <w:rPr/>
      </w:pPr>
      <w:r>
        <w:rPr>
          <w:b/>
          <w:spacing w:val="30"/>
          <w:sz w:val="56"/>
          <w:szCs w:val="56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pacing w:val="30"/>
          <w:sz w:val="56"/>
          <w:szCs w:val="56"/>
        </w:rPr>
        <w:t xml:space="preserve"> </w:t>
      </w:r>
      <w:r>
        <w:rPr>
          <w:b/>
          <w:spacing w:val="30"/>
          <w:sz w:val="56"/>
          <w:szCs w:val="56"/>
        </w:rPr>
        <w:t>Тогульский район</w:t>
      </w:r>
    </w:p>
    <w:p>
      <w:pPr>
        <w:pStyle w:val="Normal"/>
        <w:jc w:val="center"/>
        <w:rPr>
          <w:b/>
          <w:b/>
          <w:spacing w:val="30"/>
          <w:sz w:val="56"/>
          <w:szCs w:val="56"/>
        </w:rPr>
      </w:pPr>
      <w:r>
        <w:rPr>
          <w:b/>
          <w:spacing w:val="30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0900" cy="419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Тогульский район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4845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84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6356350" cy="35756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520" cy="3575520"/>
                          <a:chOff x="0" y="0"/>
                          <a:chExt cx="6356520" cy="357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56520" cy="35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30040"/>
                            <a:ext cx="2628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ые обозна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63440"/>
                            <a:ext cx="2628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лки городского ти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9520"/>
                            <a:ext cx="2628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НЫЕ ПУНК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79208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43800"/>
                            <a:ext cx="2628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ные пункты сельского ти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9560" y="1705680"/>
                            <a:ext cx="22284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2880" y="1934280"/>
                            <a:ext cx="2120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2880" y="2106360"/>
                            <a:ext cx="201240" cy="2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94360"/>
                            <a:ext cx="3427560" cy="5504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480" y="448200"/>
                              <a:ext cx="456480" cy="6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560" y="403920"/>
                              <a:ext cx="26283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тивных район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283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232560"/>
                              <a:ext cx="25585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ы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14480" y="251640"/>
                              <a:ext cx="45648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926800" y="572760"/>
                            <a:ext cx="2628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ЬНЫЕ ДОРО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720" y="83052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стра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27520" y="887760"/>
                            <a:ext cx="68580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1008360"/>
                            <a:ext cx="25585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усовершенствованным покрыти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а автомобильных доро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927520" y="1054080"/>
                            <a:ext cx="685800" cy="1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133848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окрыт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27520" y="1406520"/>
                            <a:ext cx="685800" cy="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152280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покры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27520" y="1580040"/>
                            <a:ext cx="685800" cy="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169416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нтовые проселочные доро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927520" y="1764000"/>
                            <a:ext cx="685800" cy="3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187200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вые и лесные доро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27520" y="1947600"/>
                            <a:ext cx="685800" cy="2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204336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сты и путепро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05440" y="2058120"/>
                            <a:ext cx="166320" cy="1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3032640"/>
                            <a:ext cx="2057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2629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ОГРАФ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61280"/>
                            <a:ext cx="217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213000"/>
                            <a:ext cx="217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о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3080" y="2825640"/>
                            <a:ext cx="11448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3080" y="306720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6600" y="3219480"/>
                            <a:ext cx="11448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26720" y="2759760"/>
                            <a:ext cx="26283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ладающие породы деревье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войные, лиственные, смешан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2355840"/>
                            <a:ext cx="2628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ИТЕЛЬНЫЙ ПОК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720" y="2588400"/>
                            <a:ext cx="25585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а, просе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720" y="3086280"/>
                            <a:ext cx="2628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дкий ле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960" y="3257640"/>
                            <a:ext cx="2628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лошные заросли кустар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3429000"/>
                            <a:ext cx="2628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 ку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29040" y="2558880"/>
                            <a:ext cx="522000" cy="19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22560" y="2793960"/>
                            <a:ext cx="5364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30560" y="3067200"/>
                            <a:ext cx="34308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98880" y="3245400"/>
                            <a:ext cx="38556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38560" y="3429720"/>
                            <a:ext cx="13320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5pt;height:281.55pt" coordorigin="0,0" coordsize="10010,5631">
                <v:rect id="shape_0" stroked="f" o:allowincell="f" style="position:absolute;left:0;top:0;width:10009;height:56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362;width:4138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ые обозна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092;width:413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лки городского ти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56;width:413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НЫЕ ПУНК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822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376;width:413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ные пункты сельского ти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9;top:2686;width:350;height:38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30;top:3046;width:333;height:282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30;top:3317;width:316;height:32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group id="shape_0" style="position:absolute;left:0;top:936;width:5398;height:867">
                  <v:shape id="shape_0" stroked="f" o:allowincell="f" style="position:absolute;left:180;top:1642;width:718;height:95;mso-wrap-style:none;v-text-anchor:middle;mso-position-horizontal-relative:char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572;width:413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тивных район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936;width:4138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9;top:1302;width:402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ы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332;width:718;height:179;mso-wrap-style:none;v-text-anchor:middle;mso-position-horizontal-relative:char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09;top:902;width:413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ЬНЫЕ ДОР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1308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стра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1398;width:1079;height:95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1588;width:4028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усовершенствованным покрытие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а автомобильных доро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1660;width:1079;height:157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2108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окрыти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2215;width:1079;height:52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2398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покры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2488;width:1079;height:59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2668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нтовые проселочные дор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2778;width:1079;height:57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2948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вые и лесные доро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3067;width:1079;height:40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3218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сты и путепро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3241;width:261;height:184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4776;width:323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40;width:4139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ОГРАФ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506;width:341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5060;width:3419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о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450;width:179;height:35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4830;width:179;height:17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30;top:5070;width:179;height:17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869;top:4346;width:4138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ладающие породы деревье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войные, лиственные, смеш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3710;width:413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ИТЕЛЬНЫЙ ПОК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4076;width:402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а, просе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4860;width:413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дкий ле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0;top:5130;width:413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лошные заросли кустарн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5400;width:413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 ку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0;top:4030;width:821;height:305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760;top:4400;width:844;height:237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930;top:4830;width:539;height:271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880;top:5111;width:606;height:248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100;top:5401;width:209;height:178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:</w:t>
      </w:r>
    </w:p>
    <w:tbl>
      <w:tblPr>
        <w:tblW w:w="9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31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ая характеристик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кономики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благополучи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инфраструктурой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ы предприятий и местный бюджет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федеральных целевых программ и адресной инвестиционной программы в 2007 - 2008 годах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ритетные национальные проекты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ейтинга муниципального района по основным показателям социально-экономического развит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Тогульский район образован в 1924 году, расположен в северо-восточной части Алтайского края</w:t>
      </w:r>
      <w:r>
        <w:rPr>
          <w:spacing w:val="-6"/>
        </w:rPr>
        <w:t xml:space="preserve"> на Предсалаирской равнине</w:t>
      </w:r>
      <w:r>
        <w:rPr/>
        <w:t>. Район граничит с Кемеровской областью, Кытмановским, Ельцовским, Целинным, Заринским районами Алтайского края.</w:t>
      </w:r>
    </w:p>
    <w:p>
      <w:pPr>
        <w:pStyle w:val="Normal"/>
        <w:ind w:firstLine="360"/>
        <w:jc w:val="both"/>
        <w:rPr/>
      </w:pPr>
      <w:r>
        <w:rPr/>
        <w:t>Площадь территории района составляет 2000 кв. км,</w:t>
      </w:r>
      <w:r>
        <w:rPr>
          <w:spacing w:val="-6"/>
        </w:rPr>
        <w:t xml:space="preserve"> расстояние до г. Барнаула – 200 км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Территориально Тогульский район подразделен на 8 сельских Советов,  всего на территории района находятся 13 населенных пунктов с численностью населения 9,6 тыс. человек.</w:t>
      </w:r>
    </w:p>
    <w:p>
      <w:pPr>
        <w:pStyle w:val="TextBodyIndent"/>
        <w:spacing w:before="0" w:after="0"/>
        <w:ind w:left="0" w:firstLine="360"/>
        <w:jc w:val="both"/>
        <w:rPr>
          <w:spacing w:val="-6"/>
        </w:rPr>
      </w:pPr>
      <w:r>
        <w:rPr>
          <w:spacing w:val="-6"/>
        </w:rPr>
        <w:t xml:space="preserve">Климат - резко-континентальный. На территории района преобладают серые лесные почвы, черноземы оподзоленные, черноземы выщелоченные. Преобладающая растительность - разнотравье лесостепной зоны. Преобладающие породы деревьев - осина, береза, пихта и ель. В районе имеются три реки, множество мелких рек и ручьев, озер. </w:t>
      </w:r>
    </w:p>
    <w:p>
      <w:pPr>
        <w:pStyle w:val="TextBodyIndent"/>
        <w:spacing w:before="0" w:after="0"/>
        <w:ind w:left="0" w:firstLine="360"/>
        <w:jc w:val="both"/>
        <w:rPr>
          <w:spacing w:val="-6"/>
        </w:rPr>
      </w:pPr>
      <w:r>
        <w:rPr>
          <w:spacing w:val="-6"/>
        </w:rPr>
        <w:t>Наличие месторождений полезных ископаемых: золото, песок, щебень.</w:t>
      </w:r>
    </w:p>
    <w:p>
      <w:pPr>
        <w:pStyle w:val="Normal"/>
        <w:ind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20"/>
        <w:jc w:val="both"/>
        <w:rPr/>
      </w:pPr>
      <w:r>
        <w:rPr/>
        <w:t xml:space="preserve">Структура земельного фонда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260"/>
        <w:gridCol w:w="14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Кра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земли сельскохозяй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</w:t>
            </w: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земли населенных пункт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земли лес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ые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419"/>
        <w:gridCol w:w="2340"/>
        <w:gridCol w:w="2340"/>
      </w:tblGrid>
      <w:tr>
        <w:trPr/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сленность постоянного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3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 ч. доля населения в возраст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firstLine="180"/>
              <w:jc w:val="both"/>
              <w:rPr/>
            </w:pPr>
            <w:r>
              <w:rPr/>
              <w:t>моложе трудоспособ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,3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трудоспособн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,3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старше трудоспособ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справочно: районы кра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,4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грузка лиц пенсионного возраста на 1000 трудоспособного на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4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9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селение - русские, немцы, украинцы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478"/>
        <w:gridCol w:w="1758"/>
        <w:gridCol w:w="1412"/>
        <w:gridCol w:w="1690"/>
      </w:tblGrid>
      <w:tr>
        <w:trPr>
          <w:tblHeader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    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коэффициент рождаем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жите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коэффициент смерт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,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эффициент естественного прироста (убы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,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миграционного прироста (убыли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00 жите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,5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экономики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руктура занятых в экономике в 2007 году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260"/>
        <w:gridCol w:w="10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Кра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мышленность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льск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ес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анспорт,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орговля, бытовое обслуживание, финан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разование, здравоохранение, гос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 муниципальное управление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КХ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е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//</w:t>
            </w: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ые индикаторы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758"/>
        <w:gridCol w:w="1302"/>
        <w:gridCol w:w="151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7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од новых рабочих мест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ельный вес занятых в малом бизнесе в общей численности занятых в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3</w:t>
            </w:r>
            <w:r>
              <w:rPr>
                <w:i/>
              </w:rPr>
              <w:t>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u w:val="single"/>
        </w:rPr>
        <w:t>Промышленность</w:t>
      </w:r>
    </w:p>
    <w:p>
      <w:pPr>
        <w:pStyle w:val="Normal"/>
        <w:ind w:right="-186" w:firstLine="708"/>
        <w:jc w:val="both"/>
        <w:rPr/>
      </w:pPr>
      <w:r>
        <w:rPr/>
        <w:t>Основные виды деятельности промышленности района: производство пищевых продуктов, деревообработка. Крупные промышленные предприятия на территории района: ООО "Тогульский льнозавод", ООО "Хлебозавод".</w:t>
      </w:r>
    </w:p>
    <w:p>
      <w:pPr>
        <w:pStyle w:val="Normal"/>
        <w:ind w:left="360" w:firstLine="34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Целевые индикаторы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080"/>
        <w:gridCol w:w="1260"/>
        <w:gridCol w:w="1440"/>
      </w:tblGrid>
      <w:tr>
        <w:trPr>
          <w:tblHeader w:val="true"/>
          <w:trHeight w:val="228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  <w:trHeight w:val="22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8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тгружено товаров собственного производства, выполнено работ и услуг собственными силами на душу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1 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3 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7 09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color w:val="000000"/>
              </w:rPr>
              <w:t xml:space="preserve">Индекс промышленного произво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9,3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color w:val="000000"/>
        </w:rPr>
        <w:t>Производство важнейших видов продукции</w:t>
      </w:r>
    </w:p>
    <w:tbl>
      <w:tblPr>
        <w:tblW w:w="972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80"/>
        <w:gridCol w:w="1263"/>
      </w:tblGrid>
      <w:tr>
        <w:trPr>
          <w:tblHeader w:val="true"/>
          <w:trHeight w:val="281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  <w:trHeight w:val="181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плоэнергия отпущен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Древесина делова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rPr/>
            </w:pPr>
            <w:r>
              <w:rPr/>
              <w:t>Пило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Волокно - льня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Обувь валяная и фетр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Кондитерские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Хлеб и хлебобулочные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5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 xml:space="preserve">Мяс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Масло живо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Сыры жир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/>
              <w:t>Мука фураж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2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Специализация  территории в сельскохозяйственном производстве  мясомолочное скотоводство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360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29870</wp:posOffset>
                </wp:positionV>
                <wp:extent cx="5939155" cy="229743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280" cy="2297520"/>
                          <a:chOff x="0" y="0"/>
                          <a:chExt cx="5939280" cy="229752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939280" cy="229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34920"/>
                            <a:ext cx="342000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394080" y="0"/>
                            <a:ext cx="2545200" cy="22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1pt;width:467.65pt;height:180.9pt" coordorigin="180,362" coordsize="9353,3618">
                <v:rect id="shape_0" stroked="f" o:allowincell="f" style="position:absolute;left:180;top:362;width:9352;height:361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0;top:417;width:5385;height:356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525;top:362;width:4007;height:3575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172200" cy="3429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Структура производства валовой продукции сельского хозяйства по категориям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9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Структура производства валовой продукции сельского хозяйства по категориям</w:t>
                      </w: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огульский район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очно: край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Целевые индикаторы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564"/>
        <w:gridCol w:w="1260"/>
        <w:gridCol w:w="1080"/>
        <w:gridCol w:w="1260"/>
      </w:tblGrid>
      <w:tr>
        <w:trPr>
          <w:tblHeader w:val="true"/>
          <w:trHeight w:val="228" w:hRule="atLeast"/>
        </w:trPr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  <w:trHeight w:val="228" w:hRule="atLeast"/>
        </w:trPr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 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декс физического объема валовой продукции сельского хозяйства во всех категориях хозяйст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2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дельный вес безубыточных сельскохозяйственных организац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ровень рентабельности сельскохозяйственных организаций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3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рентабельности продукции растениево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ень рентабельности продукции животново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 xml:space="preserve">справочно: районы кра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Земли сельскохозяйственного назначения на 1 января 2008 года</w:t>
      </w:r>
    </w:p>
    <w:tbl>
      <w:tblPr>
        <w:tblW w:w="9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229"/>
        <w:gridCol w:w="1484"/>
      </w:tblGrid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итогу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ли сельскохозяйственного назначения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в т. ч. паш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2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из нее неиспользуемая паш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залеж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севная площадь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216"/>
        <w:gridCol w:w="1484"/>
      </w:tblGrid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йо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й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Зерновы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Подсолнечн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Кормовые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168"/>
        <w:gridCol w:w="1352"/>
      </w:tblGrid>
      <w:tr>
        <w:trPr>
          <w:tblHeader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ениеводство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ерновые и зернобобовы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аловой сбор (в весе после дорабо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97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рожай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солнечник на зер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аловой сбор (после дорабо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рожай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убые и сочные кор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 кормовых единиц на 1 усл. голов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  <w:color w:val="000000"/>
              </w:rPr>
              <w:t>Животноводство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продуктов животноводства в хозяйствах 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скот и птица на убой (в живом вес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/>
            </w:pPr>
            <w:r>
              <w:rPr/>
              <w:t>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оловье сельскохозяйственных животных в хозяйствах всех категори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крупного рогатого ск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т. ч. к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ви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ые привесы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го рогатого ск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4</w:t>
            </w:r>
          </w:p>
        </w:tc>
      </w:tr>
      <w:tr>
        <w:trPr>
          <w:trHeight w:val="41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й молока на одну корову в сельскохозяйственных организациях (без проч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2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9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Инвестиции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900"/>
        <w:gridCol w:w="1260"/>
        <w:gridCol w:w="1260"/>
      </w:tblGrid>
      <w:tr>
        <w:trPr>
          <w:trHeight w:val="228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22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8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ъем инвестиций в основной капитал на душу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1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 физического объема инвестиций в основной капитал  за сче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кр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-/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,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е благополучие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68"/>
        <w:gridCol w:w="1218"/>
        <w:gridCol w:w="1250"/>
        <w:gridCol w:w="1071"/>
      </w:tblGrid>
      <w:tr>
        <w:trPr>
          <w:tblHeader w:val="true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7       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ые денежные доходы на душу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78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 начисленная заработная плата одного рабо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42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1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п роста среднемесячной заработной платы одного рабо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>,5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/>
            </w:pPr>
            <w:r>
              <w:rPr>
                <w:i/>
              </w:rPr>
              <w:t xml:space="preserve">справочно: районы кр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13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,4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Оборот розничной торговли в расчете на душу населени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0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lang w:val="en-US"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8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7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 52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от общественного питания в расчете на душу 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 официально зарегистрированной безработиц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преступности (количество зарегистрированных преступлени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на 1000     жителе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справочно: районы кр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368"/>
        <w:gridCol w:w="1398"/>
        <w:gridCol w:w="1072"/>
      </w:tblGrid>
      <w:tr>
        <w:trPr>
          <w:tblHeader w:val="true"/>
        </w:trPr>
        <w:tc>
          <w:tcPr>
            <w:tcW w:w="5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5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7            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просроченной задолженности по заработной плат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отношение среднедушевого денежного дохода и величины прожиточного минимум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1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личество автомобиле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 на 1000      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0,7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установленных номеров фиксированной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 на 1000      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96,5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ношение объема денежных доходов населения и суммы оборота розничной торговли, платных услуг и общественного пит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55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ность инфраструктурой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368"/>
        <w:gridCol w:w="1926"/>
        <w:gridCol w:w="2335"/>
      </w:tblGrid>
      <w:tr>
        <w:trPr>
          <w:tblHeader w:val="true"/>
        </w:trPr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>
          <w:trHeight w:val="80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ветхого и аварийного жилого фон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ветхого и аварийного жилья в жилом фон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/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фортность жилья</w:t>
            </w:r>
            <w:r>
              <w:rPr>
                <w:rStyle w:val="FootnoteCharacters"/>
                <w:rStyle w:val="FootnoteAnchor"/>
                <w:b/>
              </w:rPr>
              <w:footnoteReference w:id="8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540"/>
              <w:rPr/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2,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6,8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ые индикаторы</w:t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368"/>
        <w:gridCol w:w="1712"/>
        <w:gridCol w:w="1383"/>
        <w:gridCol w:w="1771"/>
      </w:tblGrid>
      <w:tr>
        <w:trPr>
          <w:trHeight w:val="287" w:hRule="atLeast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159" w:hRule="atLeast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 </w:t>
            </w:r>
          </w:p>
        </w:tc>
      </w:tr>
      <w:tr>
        <w:trPr>
          <w:trHeight w:val="28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вод нового жилья за счет всех источник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  <w:t>на 1000 ж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,0</w:t>
            </w:r>
          </w:p>
        </w:tc>
      </w:tr>
      <w:tr>
        <w:trPr>
          <w:trHeight w:val="28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5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12,1</w:t>
            </w:r>
          </w:p>
        </w:tc>
      </w:tr>
      <w:tr>
        <w:trPr>
          <w:trHeight w:val="5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ность жилье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 на жител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30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1</w:t>
            </w:r>
          </w:p>
        </w:tc>
      </w:tr>
      <w:tr>
        <w:trPr>
          <w:trHeight w:val="30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ельный вес потерь в процессе производства и транспортировки до потребителей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  <w:r>
              <w:rPr>
                <w:b/>
              </w:rPr>
              <w:t xml:space="preserve">: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</w:rPr>
            </w:pPr>
            <w:r>
              <w:rPr/>
              <w:t>вод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0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</w:rPr>
            </w:pPr>
            <w:r>
              <w:rPr/>
              <w:t xml:space="preserve">тепловой энергии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ind w:left="360" w:hanging="0"/>
        <w:jc w:val="both"/>
        <w:rPr/>
      </w:pPr>
      <w:r>
        <w:rPr/>
        <w:t>Дошкольно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368"/>
        <w:gridCol w:w="2106"/>
        <w:gridCol w:w="2138"/>
      </w:tblGrid>
      <w:tr>
        <w:trPr>
          <w:tblHeader w:val="true"/>
        </w:trPr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дошкольных образовате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мест  в дошкольных образовательных учреждения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ые индикатор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260"/>
        <w:gridCol w:w="1273"/>
        <w:gridCol w:w="160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   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ват дошкольным образованием (число детей, посещающих дошкольные учреждения, к общему числу детей  в возрасте до 6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 xml:space="preserve">справочно: районы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6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2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Общеобразовательно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2160"/>
        <w:gridCol w:w="1980"/>
      </w:tblGrid>
      <w:tr>
        <w:trPr>
          <w:tblHeader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дневных общеобразовательных учреждений (на начало учебного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щихся  в  общеобразовательных учреждениях  (на начало учебного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 наполняемость классов в государственных (муниципальных) общеобразовательных учреждениях</w:t>
            </w:r>
            <w:r>
              <w:rPr/>
              <w:t xml:space="preserve"> </w:t>
            </w:r>
            <w:r>
              <w:rPr>
                <w:rStyle w:val="FootnoteAnchor"/>
                <w:vertAlign w:val="superscript"/>
              </w:rPr>
              <w:footnoteReference w:id="10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учителей в общеобразовательных учреждениях (на начало учебного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ые индикатор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080"/>
        <w:gridCol w:w="1080"/>
        <w:gridCol w:w="19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личество персональных компьютеров в расчете на 100 учащихся общеобразовательных учре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чество обу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учащихся, приходящихся на одного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Здравоохранен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368"/>
        <w:gridCol w:w="2473"/>
        <w:gridCol w:w="2119"/>
      </w:tblGrid>
      <w:tr>
        <w:trPr>
          <w:tblHeader w:val="true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медицински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больничных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амбулаторно-поликлинических учрежд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ые индикатор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260"/>
        <w:gridCol w:w="1260"/>
        <w:gridCol w:w="180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ность   населения врач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0 000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няя продолжительность временной нетрудоспособности в связи с заболеванием в расчете на одного работаю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Культура и спорт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00"/>
        <w:gridCol w:w="2246"/>
      </w:tblGrid>
      <w:tr>
        <w:trPr>
          <w:tblHeader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спортивных соору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900"/>
              <w:jc w:val="both"/>
              <w:rPr/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занимающихся в детско-юношеских спортивных школах и клубах физической по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6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Целевые индикаторы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260"/>
        <w:gridCol w:w="1260"/>
        <w:gridCol w:w="1980"/>
      </w:tblGrid>
      <w:tr>
        <w:trPr>
          <w:tblHeader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ельный вес населения, систематически занимающегося физкультурой и спортом, от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ля новых поступлений в библиотечные фонды района в общем объеме библиотеч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7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Финансы предприятий и состояние местных бюджетов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422"/>
        <w:gridCol w:w="1758"/>
        <w:gridCol w:w="1412"/>
        <w:gridCol w:w="1510"/>
      </w:tblGrid>
      <w:tr>
        <w:trPr>
          <w:tblHeader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07 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прибыльных хозяйствующих субъек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,5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ая обеспеченность за счет налоговых и неналоговых доходов консолидированного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</w:tr>
      <w:tr>
        <w:trPr>
          <w:trHeight w:val="23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firstLine="900"/>
              <w:rPr>
                <w:i/>
                <w:i/>
              </w:rPr>
            </w:pPr>
            <w:r>
              <w:rPr>
                <w:i/>
              </w:rPr>
              <w:t>справочно: кра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1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99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намика налоговых и неналоговых доходов консолидированного бюдже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справочно: районы кра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ля межбюджетных трансфертов из краевого бюджета (за исключением субвенций) в объеме собственных доходов консолидированного 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тношение числа объектов недвижимости с зарегистрированными правами на них к общему числу объектов недвижимости на территории района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тношение площади участков, собственность на которые не разграничена, к общей площади земельных участков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,1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е экономии бюджетных средств, полученной в результате проведения закупочных процедур, к стоимости размещенного муниципального заказ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правочно: районы кра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//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Объем бюджетных ассигнований на реализацию федеральных целевых программ и адресной инвестиционной программы в 2007 - 2008 годах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260"/>
        <w:gridCol w:w="1080"/>
        <w:gridCol w:w="1080"/>
        <w:gridCol w:w="108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7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8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ое                        финансирова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М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ЦП «Социальное развитие села до 2010 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ЦП «Жилище» на 2002-201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,2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/>
      </w:pPr>
      <w:r>
        <w:rPr>
          <w:i/>
        </w:rPr>
        <w:t>Долевое финансирование объектов</w:t>
      </w:r>
      <w:r>
        <w:rPr>
          <w:i/>
          <w:caps/>
        </w:rPr>
        <w:t xml:space="preserve"> </w:t>
      </w:r>
      <w:r>
        <w:rPr>
          <w:i/>
        </w:rPr>
        <w:t>адресной инвестиционной программы на 2008 год</w:t>
      </w:r>
    </w:p>
    <w:p>
      <w:pPr>
        <w:pStyle w:val="Normal"/>
        <w:ind w:left="360" w:hanging="0"/>
        <w:jc w:val="right"/>
        <w:rPr>
          <w:lang w:val="en-US"/>
        </w:rPr>
      </w:pPr>
      <w:r>
        <w:rPr>
          <w:lang w:val="en-US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440"/>
        <w:gridCol w:w="1260"/>
        <w:gridCol w:w="1260"/>
      </w:tblGrid>
      <w:tr>
        <w:trPr>
          <w:tblHeader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екты, включенные в перечень строек и объектов адресной инвестицион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Дома культуры (с. Тогу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танции очистки воды, в том числе разработка проектно-сметной документации (с. Тогу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МОУ «Тогульская средняя общеобразовательная школа» (с. Тогу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котельной и теплотрассы (с. Тогу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сидии бюджетам муниципальных районов и городских округов для предоставления субсидий городам, рабочим поселкам, поселкам городского типа и селам на развитие улично-дорожной сети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</w:tbl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Приоритетные национальные проект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1445"/>
        <w:gridCol w:w="996"/>
        <w:gridCol w:w="1034"/>
      </w:tblGrid>
      <w:tr>
        <w:trPr>
          <w:tblHeader w:val="true"/>
        </w:trPr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и  мероприят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Приоритетный национальный проект «Развитие АПК»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 «Ускоренное развитие животноводства»: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строящихся или реконструируемых фер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объем привлеченных кредитных ресур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«Стимулирование малых форм хозяйствования»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выданных кредитов владельцам личных подсобных хозяйств и К(Ф)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ъем выданных креди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00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«Улучшение жилищных условий молодых специалистов (или их семей) на селе»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частник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личество приобретенного жилья для молодых семе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оритетный национальный проект «Образование»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школы, участвующие в  конкурсном отборе общеобразовательных учреждений, активно внедряющих инновационные образовательные програм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школы - победители конкурс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победители конкурсного отбора лучших учителе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доля учащихся общеобразовательных школ, сдавших ЕГЭ на «хорошо» и «отлично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>по русскому язык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7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о математик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4</w:t>
            </w:r>
          </w:p>
        </w:tc>
      </w:tr>
      <w:tr>
        <w:trPr/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оритетный национальный проект «Здоровье»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количество поступившего медицинского оборудова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финансовые средства, поступившие по программе «Родовые сертификаты»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оритетный национальный проек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Доступное и комфортное жилье - гражданам России»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количество молодых семей, улучшивших жилищные услов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объем средств бюджета муниципального образования, направленных на предоставление субсид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 Муниципальное управление</w:t>
      </w:r>
      <w:r>
        <w:rPr>
          <w:rStyle w:val="FootnoteCharacters"/>
          <w:rStyle w:val="FootnoteAnchor"/>
          <w:b/>
        </w:rPr>
        <w:footnoteReference w:id="12"/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00"/>
        <w:gridCol w:w="2246"/>
      </w:tblGrid>
      <w:tr>
        <w:trPr>
          <w:tblHeader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 измерения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blHeader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сло жителей в расчете на одного работник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X.   Оценка рейтинга муниципального района по основным показателям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0"/>
        <w:gridCol w:w="900"/>
        <w:gridCol w:w="900"/>
      </w:tblGrid>
      <w:tr>
        <w:trPr>
          <w:tblHeader w:val="true"/>
          <w:trHeight w:val="463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>
                <w:b/>
              </w:rPr>
              <w:t xml:space="preserve">Занимаемое место 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>
                <w:b/>
              </w:rPr>
              <w:t>по рейтингу</w:t>
            </w:r>
          </w:p>
        </w:tc>
      </w:tr>
      <w:tr>
        <w:trPr>
          <w:tblHeader w:val="true"/>
          <w:trHeight w:val="346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blHeader w:val="true"/>
          <w:trHeight w:val="357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ы роста среднемесячной зарплаты одного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безработицы к трудоспособному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месячные денежные доходы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роченная задолженность по заработ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 консолидированного бюджета муниципального образования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логовых и неналоговых доходов в расходах консолидированного бюджет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собственного производства, выполненных собственными силами работ и услуг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 Темп роста (снижения) ввода нового жилья за счет все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 инвестиций в основной капитал  (к предыдущему год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от платных услуг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 на душу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овано скота и птицы в живом  весе (на уб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 роста реализации скота и птицы в живом весе (на уб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 роста производства мо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дой молока на 1 корову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 роста надоя молока на 1 корову в сельхозпред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ы роста поголовья КР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ы роста поголовья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49"/>
      <w:headerReference w:type="first" r:id="rId50"/>
      <w:footnotePr>
        <w:numFmt w:val="decimal"/>
      </w:footnotePr>
      <w:type w:val="nextPage"/>
      <w:pgSz w:w="11906" w:h="16838"/>
      <w:pgMar w:left="1701" w:right="851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а по двум видам экономической  деятельности «Добыча полезных ископаемых» и «Обрабатывающие производства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управления Администрации края по взаимодействию с органами местного самоуправления и организационной работ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иду экономической деятельности «Производство и распределение электроэнергии, газа и воды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виду экономической деятельности «Предоставление прочих коммунальных, социальных и персональных услуг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крытие новых предприятий, организаций, цехов, производств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к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ний процент обеспеченности жилищного фонда водопроводом, отоплением и канализацией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разрабатывается с 2006 год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разрабатывается с 2006 год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ь разрабатывается с 2008 год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управления Администрации края по взаимодействию с органами местного самоуправления и организационной работ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/>
      <w:ind w:firstLine="567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dot"/>
      </w:tabs>
      <w:ind w:left="800" w:hanging="0"/>
    </w:pPr>
    <w:rPr>
      <w:sz w:val="20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jpe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39:00Z</dcterms:created>
  <dc:creator>Chinyakov</dc:creator>
  <dc:description/>
  <cp:keywords/>
  <dc:language>en-US</dc:language>
  <cp:lastModifiedBy>USER</cp:lastModifiedBy>
  <cp:lastPrinted>2008-03-05T18:55:00Z</cp:lastPrinted>
  <dcterms:modified xsi:type="dcterms:W3CDTF">2008-10-01T02:39:00Z</dcterms:modified>
  <cp:revision>2</cp:revision>
  <dc:subject/>
  <dc:title> </dc:title>
</cp:coreProperties>
</file>